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小塚ゴシック Pro B;游ゴシック" w:hAnsi="小塚ゴシック Pro B;游ゴシック" w:eastAsia="小塚ゴシック Pro B;游ゴシック" w:cs="小塚ゴシック Pro B;游ゴシック"/>
          <w:b/>
          <w:b/>
          <w:sz w:val="32"/>
          <w:szCs w:val="32"/>
        </w:rPr>
      </w:pPr>
      <w:r>
        <w:rPr>
          <w:rFonts w:eastAsia="小塚ゴシック Pro B;游ゴシック" w:cs="小塚ゴシック Pro B;游ゴシック" w:ascii="小塚ゴシック Pro B;游ゴシック" w:hAnsi="小塚ゴシック Pro B;游ゴシック"/>
          <w:b/>
          <w:sz w:val="32"/>
          <w:szCs w:val="32"/>
        </w:rPr>
        <w:t>DM</w:t>
      </w:r>
      <w:r>
        <w:rPr>
          <w:rFonts w:ascii="小塚ゴシック Pro B;游ゴシック" w:hAnsi="小塚ゴシック Pro B;游ゴシック" w:cs="小塚ゴシック Pro B;游ゴシック" w:eastAsia="小塚ゴシック Pro B;游ゴシック"/>
          <w:b/>
          <w:sz w:val="32"/>
          <w:szCs w:val="32"/>
        </w:rPr>
        <w:t>遺伝子検査申し込み用紙</w:t>
      </w:r>
    </w:p>
    <w:p>
      <w:pPr>
        <w:pStyle w:val="Normal"/>
        <w:spacing w:lineRule="auto" w:line="240"/>
        <w:jc w:val="center"/>
        <w:rPr>
          <w:rFonts w:ascii="Arial" w:hAnsi="Arial" w:eastAsia="小塚ゴシック Pro B;游ゴシック" w:cs="Arial"/>
          <w:sz w:val="20"/>
          <w:szCs w:val="20"/>
        </w:rPr>
      </w:pPr>
      <w:r>
        <w:rPr>
          <w:rFonts w:eastAsia="小塚ゴシック Pro B;游ゴシック" w:cs="Arial" w:ascii="Arial" w:hAnsi="Arial"/>
          <w:sz w:val="20"/>
          <w:szCs w:val="20"/>
        </w:rPr>
        <w:t>Ver 2.4</w:t>
      </w:r>
    </w:p>
    <w:p>
      <w:pPr>
        <w:pStyle w:val="Normal"/>
        <w:spacing w:lineRule="auto" w:line="360" w:before="0" w:after="0"/>
        <w:jc w:val="center"/>
        <w:rPr>
          <w:rFonts w:ascii="小塚ゴシック Pro B;游ゴシック" w:hAnsi="小塚ゴシック Pro B;游ゴシック" w:eastAsia="小塚ゴシック Pro B;游ゴシック" w:cs="小塚ゴシック Pro B;游ゴシック"/>
        </w:rPr>
      </w:pPr>
      <w:r>
        <w:rPr>
          <w:rFonts w:eastAsia="小塚ゴシック Pro B;游ゴシック" w:cs="小塚ゴシック Pro B;游ゴシック" w:ascii="小塚ゴシック Pro B;游ゴシック" w:hAnsi="小塚ゴシック Pro B;游ゴシック"/>
        </w:rPr>
        <w:t xml:space="preserve">※ </w:t>
      </w:r>
      <w:r>
        <w:rPr>
          <w:rFonts w:ascii="小塚ゴシック Pro B;游ゴシック" w:hAnsi="小塚ゴシック Pro B;游ゴシック" w:cs="小塚ゴシック Pro B;游ゴシック" w:eastAsia="小塚ゴシック Pro B;游ゴシック"/>
        </w:rPr>
        <w:t>まず「</w:t>
      </w:r>
      <w:r>
        <w:rPr>
          <w:rFonts w:eastAsia="小塚ゴシック Pro B;游ゴシック" w:cs="小塚ゴシック Pro B;游ゴシック" w:ascii="小塚ゴシック Pro B;游ゴシック" w:hAnsi="小塚ゴシック Pro B;游ゴシック"/>
        </w:rPr>
        <w:t>DM</w:t>
      </w:r>
      <w:r>
        <w:rPr>
          <w:rFonts w:ascii="小塚ゴシック Pro B;游ゴシック" w:hAnsi="小塚ゴシック Pro B;游ゴシック" w:cs="小塚ゴシック Pro B;游ゴシック" w:eastAsia="小塚ゴシック Pro B;游ゴシック"/>
        </w:rPr>
        <w:t>の遺伝子検査について」をお読みください。</w:t>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shd w:fill="D8D8D8" w:val="clear"/>
        </w:rPr>
      </w:pPr>
      <w:r>
        <w:rPr>
          <w:rFonts w:eastAsia="小塚ゴシック Pro R;游ゴシック" w:cs="小塚ゴシック Pro R;游ゴシック" w:ascii="小塚ゴシック Pro R;游ゴシック" w:hAnsi="小塚ゴシック Pro R;游ゴシック"/>
          <w:shd w:fill="D8D8D8" w:val="clear"/>
        </w:rPr>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shd w:fill="D8D8D8" w:val="clear"/>
        </w:rPr>
      </w:pPr>
      <w:r>
        <w:rPr>
          <w:rFonts w:ascii="小塚ゴシック Pro R;游ゴシック" w:hAnsi="小塚ゴシック Pro R;游ゴシック" w:cs="小塚ゴシック Pro R;游ゴシック" w:eastAsia="小塚ゴシック Pro R;游ゴシック"/>
          <w:shd w:fill="D8D8D8" w:val="clear"/>
        </w:rPr>
        <w:t>飼い主様と犬の情報</w:t>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u w:val="single"/>
        </w:rPr>
      </w:pPr>
      <w:r>
        <w:rPr>
          <w:rFonts w:ascii="小塚ゴシック Pro R;游ゴシック" w:hAnsi="小塚ゴシック Pro R;游ゴシック" w:cs="小塚ゴシック Pro R;游ゴシック" w:eastAsia="小塚ゴシック Pro R;游ゴシック"/>
        </w:rPr>
        <w:t>飼い主様氏名：</w:t>
      </w:r>
      <w:r>
        <w:rPr>
          <w:rFonts w:eastAsia="小塚ゴシック Pro R;游ゴシック" w:cs="小塚ゴシック Pro R;游ゴシック" w:ascii="小塚ゴシック Pro R;游ゴシック" w:hAnsi="小塚ゴシック Pro R;游ゴシック"/>
        </w:rPr>
        <w:tab/>
        <w:tab/>
        <w:tab/>
        <w:tab/>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rPr>
      </w:pPr>
      <w:r>
        <w:rPr>
          <w:rFonts w:ascii="小塚ゴシック Pro R;游ゴシック" w:hAnsi="小塚ゴシック Pro R;游ゴシック" w:cs="小塚ゴシック Pro R;游ゴシック" w:eastAsia="小塚ゴシック Pro R;游ゴシック"/>
        </w:rPr>
        <w:t>犬の名前：</w:t>
      </w:r>
    </w:p>
    <w:p>
      <w:pPr>
        <w:pStyle w:val="Normal"/>
        <w:spacing w:lineRule="auto" w:line="240" w:before="0" w:after="0"/>
        <w:ind w:left="1080" w:hanging="0"/>
        <w:rPr/>
      </w:pPr>
      <w:r>
        <w:rPr>
          <w:rFonts w:ascii="小塚ゴシック Pro R;游ゴシック" w:hAnsi="小塚ゴシック Pro R;游ゴシック" w:cs="小塚ゴシック Pro R;游ゴシック" w:eastAsia="小塚ゴシック Pro R;游ゴシック"/>
        </w:rPr>
        <w:t>犬の種類（該当番号に</w:t>
      </w:r>
      <w:r>
        <w:rPr>
          <w:rFonts w:eastAsia="小塚ゴシック Pro R;游ゴシック" w:cs="小塚ゴシック Pro R;游ゴシック" w:ascii="小塚ゴシック Pro R;游ゴシック" w:hAnsi="小塚ゴシック Pro R;游ゴシック"/>
        </w:rPr>
        <w:tab/>
        <w:tab/>
      </w:r>
      <w:r>
        <w:rPr>
          <w:rFonts w:ascii="小塚ゴシック Pro R;游ゴシック" w:hAnsi="小塚ゴシック Pro R;游ゴシック" w:cs="小塚ゴシック Pro R;游ゴシック" w:eastAsia="小塚ゴシック Pro R;游ゴシック"/>
        </w:rPr>
        <w:t>１．ウェルシュ・コーギー・ペンブローク</w:t>
      </w:r>
    </w:p>
    <w:p>
      <w:pPr>
        <w:pStyle w:val="Normal"/>
        <w:spacing w:lineRule="auto" w:line="240" w:before="0" w:after="0"/>
        <w:ind w:left="1080" w:hanging="0"/>
        <w:rPr>
          <w:rFonts w:ascii="小塚ゴシック Pro R;游ゴシック" w:hAnsi="小塚ゴシック Pro R;游ゴシック" w:eastAsia="小塚ゴシック Pro R;游ゴシック" w:cs="小塚ゴシック Pro R;游ゴシック"/>
        </w:rPr>
      </w:pPr>
      <w:r>
        <w:rPr>
          <w:rFonts w:eastAsia="小塚ゴシック Pro R;游ゴシック" w:cs="小塚ゴシック Pro R;游ゴシック" w:ascii="小塚ゴシック Pro R;游ゴシック" w:hAnsi="小塚ゴシック Pro R;游ゴシック"/>
        </w:rPr>
        <w:t>○</w:t>
      </w:r>
      <w:r>
        <w:rPr>
          <w:rFonts w:ascii="小塚ゴシック Pro R;游ゴシック" w:hAnsi="小塚ゴシック Pro R;游ゴシック" w:cs="小塚ゴシック Pro R;游ゴシック" w:eastAsia="小塚ゴシック Pro R;游ゴシック"/>
        </w:rPr>
        <w:t>を付けてください）</w:t>
      </w:r>
      <w:r>
        <w:rPr>
          <w:rFonts w:eastAsia="小塚ゴシック Pro R;游ゴシック" w:cs="小塚ゴシック Pro R;游ゴシック" w:ascii="小塚ゴシック Pro R;游ゴシック" w:hAnsi="小塚ゴシック Pro R;游ゴシック"/>
        </w:rPr>
        <w:tab/>
        <w:tab/>
      </w:r>
      <w:r>
        <w:rPr>
          <w:rFonts w:ascii="小塚ゴシック Pro R;游ゴシック" w:hAnsi="小塚ゴシック Pro R;游ゴシック" w:cs="小塚ゴシック Pro R;游ゴシック" w:eastAsia="小塚ゴシック Pro R;游ゴシック"/>
        </w:rPr>
        <w:t>２．ウェルシュ・コーギー・カーディガン</w:t>
      </w:r>
    </w:p>
    <w:p>
      <w:pPr>
        <w:pStyle w:val="Normal"/>
        <w:spacing w:lineRule="auto" w:line="240"/>
        <w:ind w:left="3600" w:firstLine="720"/>
        <w:rPr/>
      </w:pPr>
      <w:r>
        <w:rPr>
          <w:rFonts w:ascii="小塚ゴシック Pro R;游ゴシック" w:hAnsi="小塚ゴシック Pro R;游ゴシック" w:cs="小塚ゴシック Pro R;游ゴシック" w:eastAsia="小塚ゴシック Pro R;游ゴシック"/>
        </w:rPr>
        <w:t>３・その他（</w:t>
      </w:r>
      <w:r>
        <w:rPr>
          <w:rFonts w:eastAsia="小塚ゴシック Pro R;游ゴシック" w:cs="小塚ゴシック Pro R;游ゴシック" w:ascii="小塚ゴシック Pro R;游ゴシック" w:hAnsi="小塚ゴシック Pro R;游ゴシック"/>
        </w:rPr>
        <w:tab/>
        <w:tab/>
        <w:tab/>
      </w:r>
      <w:r>
        <w:rPr>
          <w:rFonts w:ascii="小塚ゴシック Pro R;游ゴシック" w:hAnsi="小塚ゴシック Pro R;游ゴシック" w:cs="小塚ゴシック Pro R;游ゴシック" w:eastAsia="小塚ゴシック Pro R;游ゴシック"/>
        </w:rPr>
        <w:t>　　　</w:t>
      </w:r>
      <w:r>
        <w:rPr>
          <w:rFonts w:eastAsia="小塚ゴシック Pro R;游ゴシック" w:cs="小塚ゴシック Pro R;游ゴシック" w:ascii="小塚ゴシック Pro R;游ゴシック" w:hAnsi="小塚ゴシック Pro R;游ゴシック"/>
        </w:rPr>
        <w:tab/>
      </w:r>
      <w:r>
        <w:rPr>
          <w:rFonts w:ascii="小塚ゴシック Pro R;游ゴシック" w:hAnsi="小塚ゴシック Pro R;游ゴシック" w:cs="小塚ゴシック Pro R;游ゴシック" w:eastAsia="小塚ゴシック Pro R;游ゴシック"/>
        </w:rPr>
        <w:t>　</w:t>
      </w:r>
      <w:r>
        <w:rPr>
          <w:rFonts w:eastAsia="小塚ゴシック Pro R;游ゴシック" w:cs="小塚ゴシック Pro R;游ゴシック" w:ascii="小塚ゴシック Pro R;游ゴシック" w:hAnsi="小塚ゴシック Pro R;游ゴシック"/>
        </w:rPr>
        <w:tab/>
        <w:tab/>
      </w:r>
      <w:r>
        <w:rPr>
          <w:rFonts w:ascii="小塚ゴシック Pro R;游ゴシック" w:hAnsi="小塚ゴシック Pro R;游ゴシック" w:cs="小塚ゴシック Pro R;游ゴシック" w:eastAsia="小塚ゴシック Pro R;游ゴシック"/>
        </w:rPr>
        <w:t>　　）</w:t>
      </w:r>
    </w:p>
    <w:p>
      <w:pPr>
        <w:pStyle w:val="Normal"/>
        <w:spacing w:lineRule="auto" w:line="360"/>
        <w:ind w:left="3510" w:hanging="2430"/>
        <w:rPr>
          <w:rFonts w:ascii="小塚ゴシック Pro R;游ゴシック" w:hAnsi="小塚ゴシック Pro R;游ゴシック" w:eastAsia="小塚ゴシック Pro R;游ゴシック" w:cs="小塚ゴシック Pro R;游ゴシック"/>
        </w:rPr>
      </w:pPr>
      <w:r>
        <w:rPr>
          <w:rFonts w:ascii="小塚ゴシック Pro R;游ゴシック" w:hAnsi="小塚ゴシック Pro R;游ゴシック" w:cs="小塚ゴシック Pro R;游ゴシック" w:eastAsia="小塚ゴシック Pro R;游ゴシック"/>
        </w:rPr>
        <w:t>生年月日：　　　　</w:t>
      </w:r>
      <w:r>
        <w:rPr>
          <w:rFonts w:eastAsia="小塚ゴシック Pro R;游ゴシック" w:cs="小塚ゴシック Pro R;游ゴシック" w:ascii="小塚ゴシック Pro R;游ゴシック" w:hAnsi="小塚ゴシック Pro R;游ゴシック"/>
        </w:rPr>
        <w:tab/>
      </w:r>
      <w:r>
        <w:rPr>
          <w:rFonts w:ascii="小塚ゴシック Pro R;游ゴシック" w:hAnsi="小塚ゴシック Pro R;游ゴシック" w:cs="小塚ゴシック Pro R;游ゴシック" w:eastAsia="小塚ゴシック Pro R;游ゴシック"/>
        </w:rPr>
        <w:t>年　　　　月　　　　日</w:t>
      </w:r>
    </w:p>
    <w:p>
      <w:pPr>
        <w:pStyle w:val="Normal"/>
        <w:spacing w:lineRule="auto" w:line="360"/>
        <w:ind w:left="1080" w:hanging="0"/>
        <w:rPr>
          <w:rFonts w:ascii="小塚ゴシック Pro R;游ゴシック" w:hAnsi="小塚ゴシック Pro R;游ゴシック" w:eastAsia="小塚ゴシック Pro R;游ゴシック" w:cs="小塚ゴシック Pro R;游ゴシック"/>
        </w:rPr>
      </w:pPr>
      <w:r>
        <w:rPr>
          <w:rFonts w:ascii="小塚ゴシック Pro R;游ゴシック" w:hAnsi="小塚ゴシック Pro R;游ゴシック" w:cs="小塚ゴシック Pro R;游ゴシック" w:eastAsia="小塚ゴシック Pro R;游ゴシック"/>
        </w:rPr>
        <w:t>性別：　未去勢オス、去勢オス、未避妊メス、避妊メス</w:t>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shd w:fill="D8D8D8" w:val="clear"/>
        </w:rPr>
      </w:pPr>
      <w:r>
        <w:rPr>
          <w:rFonts w:ascii="小塚ゴシック Pro R;游ゴシック" w:hAnsi="小塚ゴシック Pro R;游ゴシック" w:cs="小塚ゴシック Pro R;游ゴシック" w:eastAsia="小塚ゴシック Pro R;游ゴシック"/>
          <w:shd w:fill="D8D8D8" w:val="clear"/>
        </w:rPr>
        <w:t>かかりつけの動物病院の情報</w:t>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rPr>
      </w:pPr>
      <w:r>
        <w:rPr>
          <w:rFonts w:ascii="小塚ゴシック Pro R;游ゴシック" w:hAnsi="小塚ゴシック Pro R;游ゴシック" w:cs="小塚ゴシック Pro R;游ゴシック" w:eastAsia="小塚ゴシック Pro R;游ゴシック"/>
        </w:rPr>
        <w:t>動物病院名：</w:t>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rPr>
      </w:pPr>
      <w:r>
        <w:rPr>
          <w:rFonts w:ascii="小塚ゴシック Pro R;游ゴシック" w:hAnsi="小塚ゴシック Pro R;游ゴシック" w:cs="小塚ゴシック Pro R;游ゴシック" w:eastAsia="小塚ゴシック Pro R;游ゴシック"/>
        </w:rPr>
        <w:t>動物病院住所：</w:t>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rPr>
      </w:pPr>
      <w:r>
        <w:rPr>
          <w:rFonts w:ascii="小塚ゴシック Pro R;游ゴシック" w:hAnsi="小塚ゴシック Pro R;游ゴシック" w:cs="小塚ゴシック Pro R;游ゴシック" w:eastAsia="小塚ゴシック Pro R;游ゴシック"/>
        </w:rPr>
        <w:t>担当獣医師名：</w:t>
      </w:r>
    </w:p>
    <w:p>
      <w:pPr>
        <w:pStyle w:val="Normal"/>
        <w:spacing w:lineRule="auto" w:line="360" w:before="0" w:after="0"/>
        <w:ind w:left="1080" w:hanging="0"/>
        <w:rPr>
          <w:rFonts w:ascii="小塚ゴシック Pro R;游ゴシック" w:hAnsi="小塚ゴシック Pro R;游ゴシック" w:eastAsia="小塚ゴシック Pro R;游ゴシック" w:cs="小塚ゴシック Pro R;游ゴシック"/>
        </w:rPr>
      </w:pPr>
      <w:r>
        <w:rPr>
          <w:rFonts w:ascii="小塚ゴシック Pro R;游ゴシック" w:hAnsi="小塚ゴシック Pro R;游ゴシック" w:cs="小塚ゴシック Pro R;游ゴシック" w:eastAsia="小塚ゴシック Pro R;游ゴシック"/>
        </w:rPr>
        <w:t>メールアドレス：</w:t>
      </w:r>
    </w:p>
    <w:p>
      <w:pPr>
        <w:pStyle w:val="Normal"/>
        <w:spacing w:lineRule="auto" w:line="240" w:before="0" w:after="0"/>
        <w:ind w:left="360" w:hanging="0"/>
        <w:rPr>
          <w:rFonts w:ascii="小塚ゴシック Pro R;游ゴシック" w:hAnsi="小塚ゴシック Pro R;游ゴシック" w:eastAsia="小塚ゴシック Pro R;游ゴシック" w:cs="小塚ゴシック Pro R;游ゴシック"/>
          <w:b/>
          <w:b/>
          <w:sz w:val="20"/>
          <w:szCs w:val="20"/>
        </w:rPr>
      </w:pPr>
      <w:r>
        <w:rPr>
          <w:rFonts w:ascii="小塚ゴシック Pro R;游ゴシック" w:hAnsi="小塚ゴシック Pro R;游ゴシック" w:cs="小塚ゴシック Pro R;游ゴシック" w:eastAsia="小塚ゴシック Pro R;游ゴシック"/>
          <w:b/>
          <w:sz w:val="24"/>
          <w:szCs w:val="24"/>
        </w:rPr>
        <w:t>この用紙を入力後、岐阜大学の小畠までメール添付（</w:t>
      </w:r>
      <w:r>
        <w:rPr>
          <w:rFonts w:eastAsia="小塚ゴシック Pro R;游ゴシック" w:cs="小塚ゴシック Pro R;游ゴシック" w:ascii="小塚ゴシック Pro R;游ゴシック" w:hAnsi="小塚ゴシック Pro R;游ゴシック"/>
          <w:b/>
          <w:sz w:val="24"/>
          <w:szCs w:val="24"/>
        </w:rPr>
        <w:t>kobatake.yui.h1@f.gifu-u.ac.jp</w:t>
      </w:r>
      <w:r>
        <w:rPr>
          <w:rFonts w:ascii="小塚ゴシック Pro R;游ゴシック" w:hAnsi="小塚ゴシック Pro R;游ゴシック" w:cs="小塚ゴシック Pro R;游ゴシック" w:eastAsia="小塚ゴシック Pro R;游ゴシック"/>
          <w:b/>
          <w:sz w:val="24"/>
          <w:szCs w:val="24"/>
        </w:rPr>
        <w:t>）で送ってください。同時に入力した用紙をプリントアウトし、</w:t>
      </w:r>
      <w:r>
        <w:rPr>
          <w:rFonts w:eastAsia="小塚ゴシック Pro R;游ゴシック" w:cs="小塚ゴシック Pro R;游ゴシック" w:ascii="小塚ゴシック Pro R;游ゴシック" w:hAnsi="小塚ゴシック Pro R;游ゴシック"/>
          <w:b/>
          <w:sz w:val="24"/>
          <w:szCs w:val="24"/>
        </w:rPr>
        <w:t>EDTA</w:t>
      </w:r>
      <w:r>
        <w:rPr>
          <w:rFonts w:ascii="小塚ゴシック Pro R;游ゴシック" w:hAnsi="小塚ゴシック Pro R;游ゴシック" w:cs="小塚ゴシック Pro R;游ゴシック" w:eastAsia="小塚ゴシック Pro R;游ゴシック"/>
          <w:b/>
          <w:sz w:val="24"/>
          <w:szCs w:val="24"/>
        </w:rPr>
        <w:t>加全血</w:t>
      </w:r>
      <w:r>
        <w:rPr>
          <w:rFonts w:eastAsia="小塚ゴシック Pro R;游ゴシック" w:cs="小塚ゴシック Pro R;游ゴシック" w:ascii="小塚ゴシック Pro R;游ゴシック" w:hAnsi="小塚ゴシック Pro R;游ゴシック"/>
          <w:b/>
          <w:sz w:val="24"/>
          <w:szCs w:val="24"/>
        </w:rPr>
        <w:t>0.5ml</w:t>
      </w:r>
      <w:r>
        <w:rPr>
          <w:rFonts w:ascii="小塚ゴシック Pro R;游ゴシック" w:hAnsi="小塚ゴシック Pro R;游ゴシック" w:cs="小塚ゴシック Pro R;游ゴシック" w:eastAsia="小塚ゴシック Pro R;游ゴシック"/>
          <w:b/>
          <w:sz w:val="24"/>
          <w:szCs w:val="24"/>
        </w:rPr>
        <w:t>と一緒に下記住所へ速達で送付してください。</w:t>
      </w:r>
    </w:p>
    <w:p>
      <w:pPr>
        <w:pStyle w:val="Normal"/>
        <w:spacing w:before="0" w:after="0"/>
        <w:ind w:left="1800" w:hanging="0"/>
        <w:rPr>
          <w:rFonts w:ascii="小塚ゴシック Pro R;游ゴシック" w:hAnsi="小塚ゴシック Pro R;游ゴシック" w:eastAsia="小塚ゴシック Pro R;游ゴシック" w:cs="小塚ゴシック Pro R;游ゴシック"/>
          <w:sz w:val="24"/>
          <w:szCs w:val="24"/>
        </w:rPr>
      </w:pPr>
      <w:r>
        <w:rPr>
          <w:rFonts w:ascii="小塚ゴシック Pro R;游ゴシック" w:hAnsi="小塚ゴシック Pro R;游ゴシック" w:cs="小塚ゴシック Pro R;游ゴシック" w:eastAsia="小塚ゴシック Pro R;游ゴシック"/>
          <w:sz w:val="24"/>
          <w:szCs w:val="24"/>
        </w:rPr>
        <w:t>〒</w:t>
      </w:r>
      <w:r>
        <w:rPr>
          <w:rFonts w:eastAsia="小塚ゴシック Pro R;游ゴシック" w:cs="小塚ゴシック Pro R;游ゴシック" w:ascii="小塚ゴシック Pro R;游ゴシック" w:hAnsi="小塚ゴシック Pro R;游ゴシック"/>
          <w:sz w:val="24"/>
          <w:szCs w:val="24"/>
        </w:rPr>
        <w:t>890-0065</w:t>
      </w:r>
      <w:r>
        <w:rPr>
          <w:rFonts w:ascii="小塚ゴシック Pro R;游ゴシック" w:hAnsi="小塚ゴシック Pro R;游ゴシック" w:cs="小塚ゴシック Pro R;游ゴシック" w:eastAsia="小塚ゴシック Pro R;游ゴシック"/>
          <w:sz w:val="24"/>
          <w:szCs w:val="24"/>
        </w:rPr>
        <w:t>　鹿児島市郡元</w:t>
      </w:r>
      <w:r>
        <w:rPr>
          <w:rFonts w:eastAsia="小塚ゴシック Pro R;游ゴシック" w:cs="小塚ゴシック Pro R;游ゴシック" w:ascii="小塚ゴシック Pro R;游ゴシック" w:hAnsi="小塚ゴシック Pro R;游ゴシック"/>
          <w:sz w:val="24"/>
          <w:szCs w:val="24"/>
        </w:rPr>
        <w:t>1-21-24</w:t>
      </w:r>
    </w:p>
    <w:p>
      <w:pPr>
        <w:pStyle w:val="Normal"/>
        <w:spacing w:before="0" w:after="0"/>
        <w:ind w:left="1800" w:hanging="0"/>
        <w:rPr>
          <w:rFonts w:ascii="小塚ゴシック Pro R;游ゴシック" w:hAnsi="小塚ゴシック Pro R;游ゴシック" w:eastAsia="小塚ゴシック Pro R;游ゴシック" w:cs="小塚ゴシック Pro R;游ゴシック"/>
          <w:sz w:val="24"/>
          <w:szCs w:val="24"/>
        </w:rPr>
      </w:pPr>
      <w:r>
        <w:rPr>
          <w:rFonts w:ascii="小塚ゴシック Pro R;游ゴシック" w:hAnsi="小塚ゴシック Pro R;游ゴシック" w:cs="小塚ゴシック Pro R;游ゴシック" w:eastAsia="小塚ゴシック Pro R;游ゴシック"/>
          <w:sz w:val="24"/>
          <w:szCs w:val="24"/>
        </w:rPr>
        <w:t>鹿児島大学共同獣医学部臨床病理学研究室</w:t>
      </w:r>
    </w:p>
    <w:p>
      <w:pPr>
        <w:pStyle w:val="Normal"/>
        <w:spacing w:before="0" w:after="0"/>
        <w:ind w:left="1800" w:hanging="0"/>
        <w:rPr>
          <w:rFonts w:ascii="小塚ゴシック Pro R;游ゴシック" w:hAnsi="小塚ゴシック Pro R;游ゴシック" w:eastAsia="小塚ゴシック Pro R;游ゴシック" w:cs="小塚ゴシック Pro R;游ゴシック"/>
          <w:sz w:val="24"/>
          <w:szCs w:val="24"/>
        </w:rPr>
      </w:pPr>
      <w:r>
        <w:rPr>
          <w:rFonts w:ascii="小塚ゴシック Pro R;游ゴシック" w:hAnsi="小塚ゴシック Pro R;游ゴシック" w:cs="小塚ゴシック Pro R;游ゴシック" w:eastAsia="小塚ゴシック Pro R;游ゴシック"/>
          <w:sz w:val="24"/>
          <w:szCs w:val="24"/>
        </w:rPr>
        <w:t>大和　修</w:t>
      </w:r>
    </w:p>
    <w:p>
      <w:pPr>
        <w:pStyle w:val="Normal"/>
        <w:spacing w:before="0" w:after="0"/>
        <w:ind w:left="1800" w:hanging="0"/>
        <w:rPr>
          <w:rFonts w:ascii="小塚ゴシック Pro R;游ゴシック" w:hAnsi="小塚ゴシック Pro R;游ゴシック" w:eastAsia="小塚ゴシック Pro R;游ゴシック" w:cs="小塚ゴシック Pro R;游ゴシック"/>
          <w:sz w:val="24"/>
          <w:szCs w:val="24"/>
        </w:rPr>
      </w:pPr>
      <w:r>
        <w:rPr>
          <w:rFonts w:eastAsia="小塚ゴシック Pro R;游ゴシック" w:cs="小塚ゴシック Pro R;游ゴシック" w:ascii="小塚ゴシック Pro R;游ゴシック" w:hAnsi="小塚ゴシック Pro R;游ゴシック"/>
          <w:sz w:val="24"/>
          <w:szCs w:val="24"/>
        </w:rPr>
      </w:r>
    </w:p>
    <w:p>
      <w:pPr>
        <w:pStyle w:val="Normal"/>
        <w:spacing w:lineRule="auto" w:line="240" w:before="0" w:after="0"/>
        <w:ind w:left="360" w:hanging="0"/>
        <w:rPr>
          <w:rFonts w:ascii="小塚ゴシック Pro R;游ゴシック" w:hAnsi="小塚ゴシック Pro R;游ゴシック" w:eastAsia="小塚ゴシック Pro R;游ゴシック" w:cs="小塚ゴシック Pro R;游ゴシック"/>
          <w:b/>
          <w:b/>
          <w:sz w:val="20"/>
          <w:szCs w:val="20"/>
        </w:rPr>
      </w:pPr>
      <w:r>
        <w:rPr>
          <w:rFonts w:ascii="小塚ゴシック Pro R;游ゴシック" w:hAnsi="小塚ゴシック Pro R;游ゴシック" w:cs="小塚ゴシック Pro R;游ゴシック" w:eastAsia="小塚ゴシック Pro R;游ゴシック"/>
          <w:b/>
          <w:color w:val="FF0000"/>
          <w:sz w:val="24"/>
          <w:szCs w:val="24"/>
          <w:u w:val="double"/>
        </w:rPr>
        <w:t>鹿児島大学へはこの用紙と検体以外のものは送らないようにしてください。</w:t>
      </w:r>
    </w:p>
    <w:p>
      <w:pPr>
        <w:pStyle w:val="Normal"/>
        <w:spacing w:before="0" w:after="0"/>
        <w:ind w:left="1800" w:hanging="0"/>
        <w:jc w:val="center"/>
        <w:rPr>
          <w:rFonts w:ascii="小塚ゴシック Pro R;游ゴシック" w:hAnsi="小塚ゴシック Pro R;游ゴシック" w:eastAsia="小塚ゴシック Pro R;游ゴシック" w:cs="小塚ゴシック Pro R;游ゴシック"/>
          <w:b/>
          <w:b/>
          <w:sz w:val="24"/>
          <w:szCs w:val="24"/>
        </w:rPr>
      </w:pPr>
      <w:r>
        <w:rPr>
          <w:rFonts w:eastAsia="小塚ゴシック Pro R;游ゴシック" w:cs="小塚ゴシック Pro R;游ゴシック" w:ascii="小塚ゴシック Pro R;游ゴシック" w:hAnsi="小塚ゴシック Pro R;游ゴシック"/>
          <w:b/>
          <w:sz w:val="24"/>
          <w:szCs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小塚ゴシック Pro B">
    <w:altName w:val="游ゴシック"/>
    <w:charset w:val="80"/>
    <w:family w:val="auto"/>
    <w:pitch w:val="variable"/>
  </w:font>
  <w:font w:name="小塚ゴシック Pro R">
    <w:altName w:val="游ゴシック"/>
    <w:charset w:val="80"/>
    <w:family w:val="auto"/>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表 (青) 13"/>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3:03:00Z</dcterms:created>
  <dc:creator>hiro</dc:creator>
  <dc:description/>
  <cp:keywords/>
  <dc:language>en-US</dc:language>
  <cp:lastModifiedBy>小畠　結</cp:lastModifiedBy>
  <cp:lastPrinted>2010-02-25T18:36:00Z</cp:lastPrinted>
  <dcterms:modified xsi:type="dcterms:W3CDTF">2023-06-14T13:03:00Z</dcterms:modified>
  <cp:revision>2</cp:revision>
  <dc:subject/>
  <dc:title/>
</cp:coreProperties>
</file>